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b/>
          <w:bCs/>
          <w:lang w:val="es-MX"/>
        </w:rPr>
        <w:t xml:space="preserve">Sección 4.0 Fundamentos del diseño y puntos de interconexión </w:t>
      </w:r>
    </w:p>
    <w:p>
      <w:pPr>
        <w:pStyle w:val="Normal"/>
        <w:rPr>
          <w:lang w:val="es-MX"/>
        </w:rPr>
      </w:pPr>
      <w:r>
        <w:rPr>
          <w:b/>
          <w:bCs/>
          <w:lang w:val="es-MX"/>
        </w:rPr>
        <w:t> </w:t>
      </w:r>
    </w:p>
    <w:p>
      <w:pPr>
        <w:pStyle w:val="Normal"/>
        <w:jc w:val="both"/>
        <w:rPr/>
      </w:pPr>
      <w:r>
        <w:rPr>
          <w:b/>
          <w:bCs/>
          <w:smallCaps/>
        </w:rPr>
        <w:t xml:space="preserve">4.1 </w:t>
      </w:r>
      <w:r>
        <w:rPr>
          <w:b/>
          <w:bCs/>
        </w:rPr>
        <w:t xml:space="preserve">Base del diseñ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diciones de diseñ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vación del sitio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pies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peratura máxima del aire,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ºF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mperatura mínima de aire,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ºF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de diseño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ºF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edad relativa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%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dad de viento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millas por hora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otencia de turbina de ga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MW neto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antidad de consumo de combustible GTG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.000 MCFD gas natural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Cantidad de Consumo de combustible líquido de GTG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0 gpm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rconexión de Alto voltaj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EMPRESA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lmacenamiento de agua de Deesmineralizada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126.000 Galón (6) Tanques de fibra de vidrio por el contratista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istema de aire para instrumento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SCFM por contratista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lmacenamiento de aceites residuale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 Galones por Contratista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lmacenamiento de aguas residuale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 Galones por Contratista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lmacenamiento de agua sin procesa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2.000.000 Galón Tanque CS por Contratista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macenamiento de combustible tratado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125.000 Galón por día de almacenamiento Tanque por el propietario</w:t>
            </w:r>
          </w:p>
        </w:tc>
      </w:tr>
    </w:tbl>
    <w:p>
      <w:pPr>
        <w:pStyle w:val="Normal"/>
        <w:jc w:val="both"/>
        <w:rPr>
          <w:lang w:val="es-MX"/>
        </w:rPr>
      </w:pPr>
      <w:r>
        <w:rPr>
          <w:b/>
          <w:bCs/>
          <w:lang w:val="es-MX"/>
        </w:rPr>
        <w:t> 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4.2</w:t>
      </w:r>
      <w:r>
        <w:rPr/>
        <w:t xml:space="preserve"> </w:t>
      </w:r>
      <w:r>
        <w:rPr>
          <w:b/>
          <w:bCs/>
        </w:rPr>
        <w:t>Puntos de interconexión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Gas natural en mín. 450 psig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ropietario para proporcionar punto de interconexión fuera de los límites de planta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bustible líquido tratado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lang w:val="es-MX"/>
              </w:rPr>
              <w:t>Propietario para proporcionar canalización y medición en los límites de la plan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Planta de agua residual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lang w:val="es-MX"/>
              </w:rPr>
              <w:t>Límites de la planta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lang w:val="es-MX"/>
              </w:rPr>
              <w:t xml:space="preserve">Planta de residuos de aceite 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lang w:val="es-MX"/>
              </w:rPr>
              <w:t>Tanque de residuos aceitosos en la planta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230 KV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nexión a la utilidad a través de estructura de punto muerto dentro de Subestación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Teléfono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lang w:val="es-MX"/>
              </w:rPr>
              <w:t>Límites de la planta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bastecimiento de agua sin procesar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lang w:val="es-MX"/>
              </w:rPr>
              <w:t>Límites de la planta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Alcantarillado sanitario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istema séptico existentes en los limites de la plan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bastecimiento de agua contra incendios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lang w:val="es-MX"/>
              </w:rPr>
              <w:t>Límites de la planta por el propietari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60"/>
      <w:gridCol w:w="363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5760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>
              <w:sz w:val="18"/>
              <w:szCs w:val="18"/>
              <w:lang w:val="es-MX"/>
            </w:rPr>
            <w:t xml:space="preserve">Sección 4.0 Fundamentos del diseño y puntos de interconexión </w:t>
          </w:r>
        </w:p>
        <w:p>
          <w:pPr>
            <w:pStyle w:val="Footer"/>
            <w:rPr>
              <w:sz w:val="18"/>
              <w:szCs w:val="18"/>
              <w:lang w:val="es-MX"/>
            </w:rPr>
          </w:pPr>
          <w:r>
            <w:rPr>
              <w:sz w:val="18"/>
              <w:szCs w:val="18"/>
              <w:lang w:val="es-MX"/>
            </w:rPr>
          </w:r>
        </w:p>
      </w:tc>
      <w:tc>
        <w:tcPr>
          <w:tcW w:w="363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ón 0 Agosto 17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63775" cy="822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3775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788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RPOELEC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ENELVEN TERMOZULIA IV</w:t>
          </w:r>
        </w:p>
        <w:p>
          <w:pPr>
            <w:pStyle w:val="Header"/>
            <w:jc w:val="right"/>
            <w:rPr/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/>
          </w:pPr>
          <w:r>
            <w:rPr>
              <w:b/>
            </w:rPr>
            <w:t>Alcance Del Documento Técnic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1:59:00Z</dcterms:created>
  <dc:creator>mgibson</dc:creator>
  <dc:description/>
  <cp:keywords/>
  <dc:language>en-US</dc:language>
  <cp:lastModifiedBy>mgibson</cp:lastModifiedBy>
  <cp:lastPrinted>2009-08-19T15:17:00Z</cp:lastPrinted>
  <dcterms:modified xsi:type="dcterms:W3CDTF">2009-08-19T21:59:00Z</dcterms:modified>
  <cp:revision>2</cp:revision>
  <dc:subject/>
  <dc:title>Sección 1</dc:title>
</cp:coreProperties>
</file>