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5.0</w:t>
        <w:tab/>
        <w:t xml:space="preserve">Plant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5.1</w:t>
        <w:tab/>
        <w:t>Expected Design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  <w:tab/>
        <w:t>See the attached Performance Curves for the GE Model 7121 Frame 7EA Gas Turbine Generato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szCs w:val="28"/>
          <w:u w:val="single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5.0 Plant Performance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63775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377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NELVEN TERMOZULIA IV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rame 7EA Power Project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27:00Z</dcterms:created>
  <dc:creator>David Whisenhunt</dc:creator>
  <dc:description/>
  <cp:keywords/>
  <dc:language>en-US</dc:language>
  <cp:lastModifiedBy>csims</cp:lastModifiedBy>
  <dcterms:modified xsi:type="dcterms:W3CDTF">2009-08-20T03:36:00Z</dcterms:modified>
  <cp:revision>3</cp:revision>
  <dc:subject/>
  <dc:title>Section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