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ection 4.0</w:t>
        <w:tab/>
        <w:t>Design Basis and Interconnect Poi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bCs/>
          <w:smallCaps/>
          <w:sz w:val="22"/>
          <w:szCs w:val="22"/>
        </w:rPr>
        <w:t>4.1</w:t>
      </w:r>
      <w:r>
        <w:rPr>
          <w:b/>
          <w:bCs/>
          <w:sz w:val="22"/>
          <w:szCs w:val="22"/>
        </w:rPr>
        <w:tab/>
        <w:t>Design Ba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 Condition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te Elevation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yellow"/>
              </w:rPr>
              <w:t>50 ft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r Temperature, High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ºF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r Temperature, Low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ºF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ign Temperatur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ºF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lative Humidity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ind Speed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mph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as Turbine Power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MW net each Gas Turbine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igh Voltage Interconnect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KV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ural Gas Usag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2mm SCFD per Turbine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mm SCFD Total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quid Fuel Usag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GPM per Turbine – 252 Total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quid Fuel Storag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 Gal – 8 hr Supply – By Owne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ated Water Injection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GPM per Turbine – 222 Total when on Diesel Fuel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let Air Fogging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GPM per Turbine – 50 Total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ated Water Usag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GPM Total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ated Water Storag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 Fiberglass Tanks by Contractor, 8 hr supply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rewater System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Water Supply by Owne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ste Oil Storag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 Gallons by Contracto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ste Water Storag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 Gallons by Contracto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Instrument/Service Air System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SCFM by Contractor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rconnect Point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124"/>
      </w:tblGrid>
      <w:tr>
        <w:trPr/>
        <w:tc>
          <w:tcPr>
            <w:tcW w:w="4416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 Gas at min. 450 psig</w:t>
            </w:r>
          </w:p>
        </w:tc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eline Header System Adjacent to Plant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 Fuel Storage</w:t>
            </w:r>
          </w:p>
        </w:tc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ner Furnished 120,000 Gal Tank Located Adjacent to Plant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ed Water Supply</w:t>
            </w:r>
          </w:p>
        </w:tc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eline Header System Adjacent to Plant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 Waste Water</w:t>
            </w:r>
          </w:p>
        </w:tc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eline Header System Adjacent to Plant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 Waste Oil</w:t>
            </w:r>
          </w:p>
        </w:tc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 Waste Oil Tank.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Water Supply</w:t>
            </w:r>
          </w:p>
        </w:tc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eline Header System Adjacent to Plant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KV</w:t>
            </w:r>
          </w:p>
        </w:tc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on to Utility via dead end structure at Substation battery limits.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</w:tc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 Battery Limits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4.0 Design Basis and Interconnect Point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February 20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5"/>
      <w:gridCol w:w="5555"/>
    </w:tblGrid>
    <w:tr>
      <w:trPr/>
      <w:tc>
        <w:tcPr>
          <w:tcW w:w="3805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78380" cy="824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8380" cy="824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55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EDELCA</w:t>
          </w:r>
        </w:p>
        <w:p>
          <w:pPr>
            <w:pStyle w:val="Normal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rame 7EA Power Project</w:t>
          </w:r>
        </w:p>
        <w:p>
          <w:pPr>
            <w:pStyle w:val="Normal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3:59:00Z</dcterms:created>
  <dc:creator>csims</dc:creator>
  <dc:description/>
  <cp:keywords/>
  <dc:language>en-US</dc:language>
  <cp:lastModifiedBy>PES</cp:lastModifiedBy>
  <cp:lastPrinted>2009-02-20T10:43:00Z</cp:lastPrinted>
  <dcterms:modified xsi:type="dcterms:W3CDTF">2009-02-20T23:59:00Z</dcterms:modified>
  <cp:revision>2</cp:revision>
  <dc:subject/>
  <dc:title>Section 1:  Introduction</dc:title>
</cp:coreProperties>
</file>