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tion 4.0</w:t>
        <w:tab/>
        <w:t>Design Basis and Interconnect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/>
          <w:bCs/>
          <w:smallCaps/>
        </w:rPr>
        <w:t>4.1</w:t>
      </w:r>
      <w:r>
        <w:rPr>
          <w:b/>
          <w:bCs/>
        </w:rPr>
        <w:tab/>
        <w:t>Design Ba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 Condi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Eleva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ft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Temperature, High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ºF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Temperature, Low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ºF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Temper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ºF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e Humidity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Spee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mph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Turbine Powe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MW net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G Fuel Consumption Rat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,000 MCFD Natural Ga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G Liquid Fuel Consumption Rat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0 gpm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Voltage Interconnec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KV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in Water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0 Gallon (6) Fiberglass Tanks by Contracto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Air System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SCFM by Contracto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Oil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 Gallons by Contracto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Water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 Gallons by Contracto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w Water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,000 Gallon CS Tank by Contracto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ed Fuel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 Gallon Storage Day Tank by Owner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>Interconnect Poi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 Gas at min. 450 psig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ner to provide interconnection point outside of the Plant Battery Limit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ed Liquid Fuel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wner to provide pipeline and measurement at Plant Battery limit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lant Waste Water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Plant Battery Limit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Plant Waste Oil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Plant Waste Oil Tan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230 KV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Connection to Utility via dead end structure inside Substation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Plant Battery Limit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Raw Water Supply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Plant Battery Limit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Sanitary Sewer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Existing Plant Septic System at boundar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Raw/Firewater Supply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Plant Battery Limits by Own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4.0 Design Basis and Interconnect Points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August 17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-3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70"/>
      <w:gridCol w:w="4534"/>
    </w:tblGrid>
    <w:tr>
      <w:trPr/>
      <w:tc>
        <w:tcPr>
          <w:tcW w:w="4970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018155" cy="6705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2" r="-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18155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534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CORPOELEC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ENELVEN TERMOZULIA IV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6:23:00Z</dcterms:created>
  <dc:creator>csims</dc:creator>
  <dc:description/>
  <cp:keywords/>
  <dc:language>en-US</dc:language>
  <cp:lastModifiedBy>Joaquin Mavares</cp:lastModifiedBy>
  <cp:lastPrinted>2009-08-19T12:52:00Z</cp:lastPrinted>
  <dcterms:modified xsi:type="dcterms:W3CDTF">2009-09-08T16:23:00Z</dcterms:modified>
  <cp:revision>2</cp:revision>
  <dc:subject/>
  <dc:title>Section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